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  <w:tab w:val="center" w:pos="7612" w:leader="none"/>
        </w:tabs>
        <w:spacing w:lineRule="auto" w:line="360"/>
        <w:jc w:val="left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>
          <w:rFonts w:eastAsia="仿宋_GB2312;仿宋"/>
          <w:b/>
          <w:sz w:val="24"/>
          <w:szCs w:val="24"/>
        </w:rPr>
        <w:t>教学日历</w:t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8309"/>
        <w:gridCol w:w="3119"/>
        <w:gridCol w:w="2106"/>
      </w:tblGrid>
      <w:tr>
        <w:trPr>
          <w:trHeight w:val="453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学时</w:t>
            </w:r>
          </w:p>
        </w:tc>
        <w:tc>
          <w:tcPr>
            <w:tcW w:w="8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讲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业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学内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容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《标准日本语》初级上册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元末实景对话、单词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单元回顾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新宋体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每学习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个单元安排一次答疑，时间由老师自行安排，然后公布给学生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eastAsia="新宋体" w:cs="Times New Roman"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文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每学期每位学生必须提交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日语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作文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将按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入学期总分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每学期增加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测试，以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口语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形式，分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在学期总分中占比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期总成绩的计算如下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平时成绩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作文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过程化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测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中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末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spacing w:lineRule="auto" w:line="240"/>
              <w:ind w:left="330" w:hanging="330"/>
              <w:rPr>
                <w:rFonts w:ascii="Times New Roman" w:hAnsi="Times New Roman" w:eastAsia="新宋体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b/>
                <w:b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课单词、语法讲解、课文讲解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单元末实景对话、单词讲解   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元末实景对话、单词讲解   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中考试复习    ②期中试卷讲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册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八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元末实景对话、单词讲解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单元回顾及听写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标准日本语》初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 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元第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单词、语法讲解、课文讲解    ②课后练习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后练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程化测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②期末考试复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末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7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—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期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</w:t>
      </w:r>
      <w:r>
        <w:rPr>
          <w:rFonts w:ascii="Times New Roman" w:hAnsi="Times New Roman" w:cs="Times New Roman"/>
          <w:b/>
          <w:sz w:val="24"/>
          <w:szCs w:val="24"/>
        </w:rPr>
        <w:t>课程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日语（三）</w:t>
      </w:r>
    </w:p>
    <w:sectPr>
      <w:headerReference w:type="default" r:id="rId2"/>
      <w:type w:val="nextPage"/>
      <w:pgSz w:orient="landscape" w:w="16838" w:h="11906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32:16Z</dcterms:created>
  <dc:creator>lanlanjh·</dc:creator>
  <dc:description/>
  <dc:language>en-US</dc:language>
  <cp:lastModifiedBy>84791</cp:lastModifiedBy>
  <dcterms:modified xsi:type="dcterms:W3CDTF">2024-08-26T06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028078433439885ED6714163C826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